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Узбекский народ имеет свои собственные обычаи и традиции. 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У узбеков большое внимание уделяется почитанию старших, а также беспрекословному послушанию молодежью, более зрелого поколения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К нац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ональным праздникам относят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Навруз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Ураз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байрам. Во время уразы религиозное население Узбекистана держит пост, то есть в течение дневного времени суток не употребляет ничего в пищу.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Только после захода солнца мусульманенам разрешается, есть и пить. 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Навруз 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32"/>
          <w:szCs w:val="32"/>
        </w:rPr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Во все времена среди самых радостных событий в жизни людей был приход весны. По-разному отмечали его разные народы. Но все - как праздник возрождения природы, торжества жизни, надежд на щедрый урожайный год. Таков и существующий поныне на древней узбекской земле прекрасный весенний праздник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Навруз,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отмечаемый 21 марта как всенародный.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Навруз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в переводе с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фарс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означает новый день - самый большой из всех праздников поклонения Солнцу и огню, отмечавшийся три тысячелетия назад по солнечному календарю 22 марта, - в день весеннего равноденствия.  И в наше время, на исходе двадцатого столетия, встречаю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Навруз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как праздник весны и труда. Он проходит весело и радостно.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В узбекских семьях существует обычай собирать приданое детям.</w:t>
      </w: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Издревле в наших краях соблюдение свадебного ритуала начиналось с момента рождения в семье девочки. Ее мать тут же заводила традиционный, специально для этой цели предназначенный сундук. Все годы, до самого прихода сватов в заветный сундучок складывалось приданое будущей невесты.  Особым атрибутом приданого считалось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узани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Его девушка вышивала руками сама, терпеливо, узор за узором, выводя придуманный ею рисунок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узани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вывешивали на стенах комнаты невест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узани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, созданные в разных областях Узбекистана, значительно отличаются друг от друга и рисунком.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4:24:00Z</dcterms:created>
  <dc:creator>Kirill</dc:creator>
  <dc:description/>
  <dc:language>en-US</dc:language>
  <cp:lastModifiedBy>Alexandre Katalov</cp:lastModifiedBy>
  <dcterms:modified xsi:type="dcterms:W3CDTF">1999-01-26T16:14:00Z</dcterms:modified>
  <cp:revision>7</cp:revision>
  <dc:subject/>
  <dc:title>Узбекский народ имеет свои собственные обычаи и традиции</dc:title>
</cp:coreProperties>
</file>